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СОВЕТ ДЕПУТАТОВ                        </w:t>
      </w:r>
    </w:p>
    <w:p>
      <w:pPr>
        <w:pStyle w:val="Heading"/>
        <w:rPr/>
      </w:pPr>
      <w:r>
        <w:rPr>
          <w:szCs w:val="28"/>
        </w:rPr>
        <w:t>УБИНСКОГО СЕЛЬСОВЕТА</w:t>
      </w:r>
    </w:p>
    <w:p>
      <w:pPr>
        <w:pStyle w:val="Heading"/>
        <w:rPr/>
      </w:pPr>
      <w:r>
        <w:rPr/>
        <w:t xml:space="preserve"> </w:t>
      </w:r>
      <w:r>
        <w:rPr/>
        <w:t xml:space="preserve">УБИНСКОГО РАЙОНА  НОВОСИБИРСКОЙ ОБЛАСТИ  </w:t>
      </w:r>
    </w:p>
    <w:p>
      <w:pPr>
        <w:pStyle w:val="Normal"/>
        <w:tabs>
          <w:tab w:val="clear" w:pos="708"/>
          <w:tab w:val="left" w:pos="39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9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вадцать девя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.03.2013                                                                                               № 1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Об упразднении населенного пунк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тановочная Платформа 3108 км. </w:t>
      </w:r>
    </w:p>
    <w:p>
      <w:pPr>
        <w:pStyle w:val="Normal"/>
        <w:jc w:val="center"/>
        <w:rPr/>
      </w:pPr>
      <w:r>
        <w:rPr>
          <w:sz w:val="28"/>
          <w:szCs w:val="28"/>
        </w:rPr>
        <w:t>Уби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Законом Новосибирской области от 16 марта 2006 года  № 4-ОЗ «Об административно-территориальном устройстве Новосибирской области», на основании части 1 статьи 38 Устава Новосибирской области и         в соответствии со статьями 9, 10 Закона Новосибирской области                             от 25 декабря 2006 года № 80-ОЗ «О нормативных правовых актах Новосибирской области», Уставом администрации Убинского сельсовета Убинского района Новосибирской области и на основании акта проверки отсутствия жителей в населенном пункте Остановочная Платформа 3108 км. Убинского сельсовета  Убинского района Новосибирской области                        от 31.01.2013 года, заключения министерства строительства Новосибирской области от 14.02.2013г. № 616-05/21, в порядке реализации законодательной инициати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депутатов Уб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на рассмотрение Законодательного Собрания Новосибирской области проект закона Новосибирской области «Об упразднении населенного пункта Остановочная Платформа 3108 км. Убинского района Новосибирской области», документы и материалы к нему (приложения 1-4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Представителем субъекта права законодательной инициативы в Законодательном Собрании Новосибирской области по данному законопроекту назначить Сенькова Виктора Петровича – Главу Убинского сельсовета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3. Решение направить в Законодательное Собрание Новосибирской области.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4. Решение направить Главе Убинского сельсовета в десятидневный срок для подписания и опубликования. </w:t>
      </w:r>
    </w:p>
    <w:p>
      <w:pPr>
        <w:pStyle w:val="Normal"/>
        <w:ind w:firstLine="567"/>
        <w:rPr>
          <w:b/>
          <w:b/>
        </w:rPr>
      </w:pPr>
      <w:r>
        <w:rPr>
          <w:sz w:val="28"/>
          <w:szCs w:val="28"/>
        </w:rPr>
        <w:t>5. Решение вступает в силу со дня опублик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Глава Убинского сельсовета                          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В.П. Сеньков</w:t>
        <w:tab/>
        <w:tab/>
        <w:tab/>
        <w:t xml:space="preserve">    ______________Н.С. Старченко</w:t>
      </w:r>
    </w:p>
    <w:p>
      <w:pPr>
        <w:pStyle w:val="Normal"/>
        <w:rPr/>
      </w:pPr>
      <w:r>
        <w:rPr>
          <w:sz w:val="28"/>
          <w:szCs w:val="28"/>
        </w:rPr>
        <w:t xml:space="preserve">«__»____________2013 года                          «__»_______________2013 года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Приложение </w:t>
      </w:r>
      <w:r>
        <w:rPr/>
        <w:t xml:space="preserve"> 1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двадцать девятой сесс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 xml:space="preserve">Совета депутатов Убинского сель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 xml:space="preserve">Убинского района  Новосибирской области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 w:val="28"/>
                <w:szCs w:val="28"/>
              </w:rPr>
              <w:t>четвертого созыва от  01.03.2013 № 15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осится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Советом депутатов Убинского сельсовета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Убинского района Новосибирской области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празднении населенного пун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тановочная Платформа 3108 км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би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празднить населенный пункт Остановочная Платформа 3108 км. Уби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ключить из Реестра населенных пунктов Новосибирской области населенный пункт Остановочная Платформа 3108 км. Уби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сти в пункт 15 части 25 статьи 4 Закона Новосибирской области от 2 июня 2004 года № 200-ОЗ «О статусе и границах муниципальных образований Новосибирской области» (с изменениями, внесенными Законами Новосибирской области от 11 октября 2004 года № 223-ОЗ, от 14 мая 2005 года № 292-ОЗ, от 26 сентября 2005 года № 323-ОЗ, от 9 декабря 2005 года № 357-ОЗ, от 19 октября 2006 года № 46-ОЗ, от 28 марта 2008 года № 223-ОЗ, от 31 марта 2008 года № 220-ОЗ, от 6 октября 2009 года № 376-ОЗ, от 6 октября 2009 года № 377-ОЗ, от 5 ноября 2009 года № 392-ОЗ, от 5 апреля 2010 года № 468-ОЗ, от 2 декабря 2010 года № 22-ОЗ,  от 2 декабря 2010 года № 23-ОЗ, от 4 февраля 2011 года № 44-ОЗ, от 2 марта 2011 года № 50-ОЗ, от 5 мая 2011 года № 70-ОЗ, от 5 мая 2011 года № 71-ОЗ, от 7 ибля 2011 года № 102-ОЗ, от 7 октября 2011 года № 124-ОЗ, от 5 декабря 2011 года № 148-ОЗ, от 5 декабря 2011 года № 168-ОЗ, от 17 декабря 2012 года № 288-ОЗ) изменение, исключив слова «населенный пункт Остановочная Платформа 3108 км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нести в пункт            приложения 31 к закону Новосибирской области от 27 декабря 2002 года № 90-ОЗ «Об утверждении границ муниципальных образований Новосибирской области» (с изменениями, внесенными Законами Новосибирской области от 14 июля 2003 года № 123-ОЗ, от 12 июля 2004 года № 205-ОЗ, от 11 октября 2004 года № 223-ОЗ, от14 мая 2005 года № 292-ОЗ, от 26 сентября 2005 года № 322-ОЗ, от 9 октября 2005 года № 331-ОЗ, от 9 декабря 2005 года № 356-ОЗ, от 19 октября 2006 года № 47-ОЗ, от 28 марта 2008 года № 224-ОЗ, от 31 марта 2008 года № 219-ОЗ, от 6 октября 2009 года № 375-ОЗ, от 5 ноября 2009 года № 393-ОЗ, от 5 апреля 2010 года № 468-ОЗ, от 2 декабря 2010 года № 22-ОЗ, от 2 декабря 2010 года № 23-ОЗ, от 4 февраля 2011 года № 44-ОЗ, от 2 марта 2011 года № 50-ОЗ) изменение, исключив слова «населенный пункт Остановочная Платформа 3108 км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В.А.Юр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Новосибирск   </w:t>
      </w:r>
    </w:p>
    <w:p>
      <w:pPr>
        <w:pStyle w:val="Normal"/>
        <w:jc w:val="both"/>
        <w:rPr/>
      </w:pPr>
      <w:r>
        <w:rPr>
          <w:sz w:val="28"/>
          <w:szCs w:val="28"/>
        </w:rPr>
        <w:t>«__»________201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______- ОЗ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 2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двадцать девятой сесс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Совета депутатов Убинского сель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Убинского района  Новосибирской области </w:t>
      </w:r>
    </w:p>
    <w:p>
      <w:pPr>
        <w:pStyle w:val="Normal"/>
        <w:jc w:val="right"/>
        <w:rPr/>
      </w:pPr>
      <w:r>
        <w:rPr>
          <w:sz w:val="28"/>
          <w:szCs w:val="28"/>
        </w:rPr>
        <w:t>четвертого созыва от  01.03.2013 № 155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празднении населенного пункта Остановочная Платформа 3108 км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бинского района Новосиби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принятия законопроекта является упразднение населенного пункта, расположенного в Убинском сельсовете Убинского района Новосибирской области, в соответствии со статьей 9 Закона Новосибирской области «Об административно-территориальном устройстве Новосибир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обходимость упразднения указанного населенного пункта вызвана тем, что в настоящее время в населенном пункте Остановочная Платформа 3108 км. не проживает ни одного жителя, отсутствуют объекты инфраструктуры, производственного и социально-культурного назначения, водоснабжения и электр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конопроект состоит из трех ста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ёй 1 законопроекта упраздняется населенный пункт -  Остановочная Платформа 3108 км. Уби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ёй 2 законопроекта населенный пункт исключается из Реестра населенных пунктов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ёй 3 законопроекта устанавливает порядок вступления в силу зак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3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двадцать девятой сесс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Совета депутатов Убинского сель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Убинского района  Новосибир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етвертого созыва от  01.03.2013 № 15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Новосибирской области «Об упраздн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еленного пункта Остановочная Платформа 3108 км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бинского  района Новосиби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ринятие и реализация закона Новосибирской области «Об упразднении населенного пункта Остановочная Платформа 3108 км. Убинского района Новосибирской области»   не потребует дополнительных расходов из областного бюджета Новосибирской области и местных бюджет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 4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решению двадцать девятой сесс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Совета депутатов Убинского сель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Убинского района  Новосибирской области </w:t>
      </w:r>
    </w:p>
    <w:p>
      <w:pPr>
        <w:pStyle w:val="Normal"/>
        <w:jc w:val="right"/>
        <w:rPr/>
      </w:pPr>
      <w:r>
        <w:rPr>
          <w:sz w:val="28"/>
          <w:szCs w:val="28"/>
        </w:rPr>
        <w:t>четвертого созыва от  01.03.2013 № 15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ов Новосибирской области, подлежащих призна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ратившими силу, приостановлению, изменению или принят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вступлением в силу зак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празднении  населенного пункта Остановочная Платфор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108 км. Убинского района Новосибирской област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С принятием закона Новосибирской области «Об упразднении населенного пункта Остановочная Платформа 3108 км. Убинского района  Новосибирской области»  потребует следующих изменений законов Новосиби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пункт 15 части 25 статьи 4 Закона Новосибирской области от 2 июня 2004 года № 200-ОЗ «О статусе и границах муниципальных образований Новосибирской области» (с изменениями, внесенными Законами Новосибирской области от 11 октября 2004 года № 223-ОЗ, от 14 мая 2005 года № 292-ОЗ, от 26 сентября 2005 года № 323-ОЗ, от 9 декабря 2005 года № 357-ОЗ, от 19 октября 2006 года № 46-ОЗ, от 28 марта 2008 года № 223-ОЗ, от 31 марта 2008 года № 220-ОЗ, от 6 октября 2009 года № 376-ОЗ, от 6 октября 2009 года № 377-ОЗ, от 5 ноября 2009 года № 392-ОЗ, от 5 апреля 2010 года № 468-ОЗ, от 2 декабря 2010 года № 22-ОЗ,  от 2 декабря 2010 года № 23-ОЗ, от 4 февраля 2011 года № 44-ОЗ, от 2 марта 2011 года № 50-ОЗ, от 5 мая 2011 года № 70-ОЗ, от 5 мая 2011 года № 71-ОЗ, от 7 ибля 2011 года № 102-ОЗ, от 7 октября 2011 года № 124-ОЗ, от 5 декабря 2011 года № 148-ОЗ, от 5 декабря 2011 года № 168-ОЗ, от 17 декабря 2012 года № 288-ОЗ) изменение, исключив слова «населенный пункт Остановочная Платформа 3108 км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 Внести в пункт 393 приложения 10 к закону Новосибирской области от 27 декабря 2002 года № 90-ОЗ «Об утверждении границ муниципальных образований Новосибирской области» (с изменениями, внесенными Законами Новосибирской области от 14 июля 2003 года № 123-ОЗ, от 12 июля 2004 года № 205-ОЗ, от 11 октября 2004 года № 223-ОЗ, от14 мая 2005 года № 292-ОЗ, от 26 сентября 2005 года № 322-ОЗ, от 9 октября 2005 года № 331-ОЗ, от 9 декабря 2005 года № 356-ОЗ, от 19 октября 2006 года № 47-ОЗ, от 28 марта 2008 года № 224-ОЗ, от 31 марта 2008 года № 219-ОЗ, от 6 октября 2009 года № 375-ОЗ, от 5 ноября 2009 года № 393-ОЗ, от 5 апреля 2010 года № 468-ОЗ, от 2 декабря 2010 года № 22-ОЗ, от 2 декабря 2010 года № 23-ОЗ, от 4 февраля 2011 года № 44-ОЗ, от 2 марта 2011 года № 50-ОЗ) изменение, исключив слова «населенный пункт Остановочная Платформа 3108 км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5" w:after="0"/>
      <w:ind w:left="7700" w:firstLine="220"/>
      <w:outlineLvl w:val="0"/>
    </w:pPr>
    <w:rPr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8"/>
    </w:rPr>
  </w:style>
  <w:style w:type="character" w:styleId="1">
    <w:name w:val=" Знак Знак1"/>
    <w:basedOn w:val="Style13"/>
    <w:qFormat/>
    <w:rPr>
      <w:bCs/>
      <w:color w:val="00000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4:53:00Z</dcterms:created>
  <dc:creator>Spec</dc:creator>
  <dc:description/>
  <cp:keywords/>
  <dc:language>en-US</dc:language>
  <cp:lastModifiedBy>Admin</cp:lastModifiedBy>
  <cp:lastPrinted>2013-03-21T09:56:00Z</cp:lastPrinted>
  <dcterms:modified xsi:type="dcterms:W3CDTF">2013-03-21T04:02:00Z</dcterms:modified>
  <cp:revision>26</cp:revision>
  <dc:subject/>
  <dc:title>СОВЕТ  ДЕПУТАТОВ  </dc:title>
</cp:coreProperties>
</file>